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17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426" w:right="0" w:hanging="0"/>
        <w:jc w:val="left"/>
        <w:rPr>
          <w:b/>
          <w:b/>
        </w:rPr>
      </w:pPr>
      <w:r>
        <w:rPr>
          <w:b/>
        </w:rPr>
        <w:t>КСГ:</w:t>
      </w:r>
      <w:r>
        <w:rPr/>
        <w:t xml:space="preserve"> 44.015.009</w:t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>Модель пациента</w:t>
        <w:tab/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 xml:space="preserve">Фазы заболевания: </w:t>
      </w:r>
      <w:r>
        <w:rPr/>
        <w:t>любая</w:t>
      </w:r>
    </w:p>
    <w:p>
      <w:pPr>
        <w:pStyle w:val="Normal"/>
        <w:ind w:left="360" w:right="-166" w:hanging="0"/>
        <w:rPr/>
      </w:pPr>
      <w:r>
        <w:rPr>
          <w:b/>
        </w:rPr>
        <w:t xml:space="preserve">Стадии заболевания: </w:t>
      </w:r>
      <w:r>
        <w:rPr/>
        <w:t>любая</w:t>
      </w:r>
      <w:r>
        <w:rPr>
          <w:b/>
        </w:rPr>
        <w:tab/>
      </w:r>
    </w:p>
    <w:p>
      <w:pPr>
        <w:pStyle w:val="Normal"/>
        <w:ind w:left="360" w:right="-166" w:hanging="0"/>
        <w:rPr/>
      </w:pPr>
      <w:r>
        <w:rPr>
          <w:b/>
        </w:rPr>
        <w:t xml:space="preserve">Осложнения: </w:t>
      </w:r>
      <w:r>
        <w:rPr/>
        <w:t>без осложнений, имеющих свои коды в МКБ-10</w:t>
      </w:r>
      <w:r>
        <w:rPr>
          <w:b/>
        </w:rPr>
        <w:tab/>
      </w:r>
    </w:p>
    <w:p>
      <w:pPr>
        <w:pStyle w:val="Normal"/>
        <w:ind w:left="360" w:right="-166" w:hanging="0"/>
        <w:rPr/>
      </w:pPr>
      <w:r>
        <w:rPr>
          <w:b/>
        </w:rPr>
        <w:t>Условия оказания: 3,4 уровень, кардиологический, терапевтический профиль коек</w:t>
      </w:r>
      <w:r>
        <w:rPr/>
        <w:t xml:space="preserve"> </w:t>
      </w:r>
    </w:p>
    <w:p>
      <w:pPr>
        <w:pStyle w:val="Normal"/>
        <w:ind w:left="360" w:right="-166" w:hanging="0"/>
        <w:rPr/>
      </w:pPr>
      <w:r>
        <w:rPr>
          <w:b/>
        </w:rPr>
        <w:t>Пол пациента:</w:t>
        <w:tab/>
      </w:r>
      <w:r>
        <w:rPr/>
        <w:t>оба пола</w:t>
      </w:r>
      <w:r>
        <w:rPr>
          <w:b/>
        </w:rPr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 xml:space="preserve">Возрастная категория: </w:t>
      </w:r>
      <w:r>
        <w:rPr/>
        <w:t>взрослые</w:t>
      </w:r>
    </w:p>
    <w:p>
      <w:pPr>
        <w:pStyle w:val="Normal"/>
        <w:ind w:left="360" w:right="-166" w:hanging="0"/>
        <w:rPr/>
      </w:pPr>
      <w:r>
        <w:rPr>
          <w:b/>
        </w:rPr>
        <w:t>Продолжительность лечения (дней):</w:t>
      </w:r>
      <w:r>
        <w:rPr>
          <w:sz w:val="22"/>
          <w:szCs w:val="22"/>
        </w:rPr>
        <w:t xml:space="preserve"> </w:t>
      </w:r>
      <w:r>
        <w:rPr>
          <w:szCs w:val="22"/>
        </w:rPr>
        <w:t>Средняя длительность стационарного лечения 12 суток.</w:t>
      </w:r>
      <w:r>
        <w:rPr>
          <w:b/>
          <w:sz w:val="28"/>
        </w:rPr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>Набор диагнозов по МКБ-10</w:t>
        <w:tab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3379"/>
        <w:gridCol w:w="4111"/>
        <w:gridCol w:w="1701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мер п/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д и наименование болезни/состояния по МКБ-10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 от числа всех больных с указанным кодом МКБ-10, описываемых данной моделью паци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мечания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</w:rPr>
              <w:t>I47.2</w:t>
            </w:r>
            <w:r>
              <w:rPr>
                <w:i/>
                <w:sz w:val="20"/>
                <w:lang w:val="en-US"/>
              </w:rPr>
              <w:t xml:space="preserve">  </w:t>
            </w:r>
            <w:r>
              <w:rPr>
                <w:i/>
                <w:sz w:val="20"/>
              </w:rPr>
              <w:t xml:space="preserve"> Желудочковая тахикард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ind w:left="360" w:right="-16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240" w:after="0"/>
        <w:ind w:left="360" w:right="-166" w:hanging="360"/>
        <w:jc w:val="center"/>
        <w:rPr>
          <w:b/>
          <w:b/>
        </w:rPr>
      </w:pPr>
      <w:r>
        <w:rPr>
          <w:b/>
        </w:rPr>
        <w:t>Перечень медицинских работ и услуг для диагностики желудочковой тахикардии</w:t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0"/>
        <w:gridCol w:w="5494"/>
        <w:gridCol w:w="1843"/>
        <w:gridCol w:w="1701"/>
      </w:tblGrid>
      <w:tr>
        <w:trPr>
          <w:tblHeader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 предоставления в процен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е количество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Прием, осмотр, консультация врача-специали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ием (осмотр, консультация) врача-терапевт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 xml:space="preserve">01.003.02 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смотр (консультация) врача-реаниматол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, описание, интерпретация электрокарди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31.007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 интерпретация рентгенографических изобра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 Лабораторные методы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бщий (клинический) анализ крови разверну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4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реатинкиназы в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39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ктивности лактатдегидрогеназы в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 Инструментальные методы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роватное непрерывное мониторирование электрокардиографических д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09.008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легк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10.00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сердца с контрастированием пищев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22.00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щитовидной желез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ая доплерография артер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04.12.002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лерография вен нижних конеч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теровское монитор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Style16"/>
        <w:ind w:left="1080" w:hanging="0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3"/>
        </w:numPr>
        <w:ind w:left="360" w:hanging="360"/>
        <w:jc w:val="center"/>
        <w:rPr/>
      </w:pPr>
      <w:r>
        <w:rPr>
          <w:b/>
        </w:rPr>
        <w:t>Перечень медицинских работ и услуг для лечения больных с желудочковой тахикардией в течении 12</w:t>
      </w:r>
      <w:r>
        <w:rPr/>
        <w:t xml:space="preserve"> суток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5107"/>
        <w:gridCol w:w="1985"/>
        <w:gridCol w:w="1701"/>
      </w:tblGrid>
      <w:tr>
        <w:trPr>
          <w:tblHeader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 предоставления в процен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е количество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 Прием, осмотр, консультация, наблюдение врача-специали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-терапевта повтор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 xml:space="preserve">01.003.02  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смотр (консультация) врача-реаниматолога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03.0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точное наблюдение врачом-реаниматологом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, описание, интерпретация электрокардиографических да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 Прием, осмотр, обследование, наблюдение  и уход за больным средним медицинским персоналом. Наблюдение  и уход за больным младшим медицинским персоналом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15.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оцедуры сестринского ухода за больным с сердечно-сосудистым заболевание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03.0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за реанимационным боль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03.0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чное наблюдение реанимационного боль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28.01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мочи для лабораторного иссле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28.02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а мочи (Измерение диурез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 Лабораторные методы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39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ктивности лактатдегидрогеназы в кро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05.07</w:t>
              <w:tab/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бораторный контроль за терапией прямыми антикоагулянт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50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ибриногена кро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 Инструментальные методы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теровское монитор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 Немедикаментозные методы профилактики, лечения и реабилитации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10.001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импульсное воздействие при патологии сердца и перикарда (электрическая кардиоверсия-дефибрилляц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9.10.00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ая физкультура при заболеваниях сердца и перикар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. Другие работы и услуги в здравоохран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14.0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индекса массы т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60" w:hanging="283"/>
        <w:jc w:val="center"/>
        <w:rPr>
          <w:b/>
          <w:b/>
        </w:rPr>
      </w:pPr>
      <w:r>
        <w:rPr>
          <w:b/>
        </w:rPr>
        <w:t>Перечень групп непатентованных наименований лекарственных средств для стационарного лечения больных с желудочковой тахикардией из расчета среднего срока госпитализации 12 суток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1603"/>
        <w:gridCol w:w="1603"/>
        <w:gridCol w:w="1172"/>
        <w:gridCol w:w="1449"/>
      </w:tblGrid>
      <w:tr>
        <w:trPr>
          <w:tblHeader w:val="true"/>
          <w:trHeight w:val="316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ждународное непатентованное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Частота назначения в процента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ДД</w:t>
            </w:r>
            <w:r>
              <w:rPr>
                <w:rFonts w:cs="Palatino Linotype" w:ascii="Palatino Linotype" w:hAnsi="Palatino Linotype"/>
                <w:b/>
              </w:rPr>
              <w:t>**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ЭКД</w:t>
            </w:r>
            <w:r>
              <w:rPr>
                <w:rFonts w:cs="Palatino Linotype" w:ascii="Palatino Linotype" w:hAnsi="Palatino Linotype"/>
                <w:b/>
              </w:rPr>
              <w:t>**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</w:tr>
      <w:tr>
        <w:trPr>
          <w:trHeight w:val="158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Пропофол </w:t>
              <w:tab/>
            </w:r>
          </w:p>
          <w:p>
            <w:pPr>
              <w:pStyle w:val="Heading3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эмульсия для внутривенного в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Кетамин</w:t>
            </w:r>
            <w:r>
              <w:rPr/>
              <w:t xml:space="preserve"> </w:t>
            </w:r>
            <w:r>
              <w:rPr>
                <w:rFonts w:eastAsia="MS Mincho;ＭＳ 明朝"/>
                <w:sz w:val="24"/>
                <w:szCs w:val="24"/>
              </w:rPr>
              <w:t>раствор для внутривенного и внутримышечного введения;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уксаметония хлорид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аствор для внутривенного и внутримышечного в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рокаин раствор для подкожного и внутримышечного в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70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ипекурония бромид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лиофилизат для приготовления раствора для внутривенного в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идазолам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аствор для внутривенного и внутримышечного в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70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ксон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аствор для инъекц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</w:t>
            </w:r>
          </w:p>
        </w:tc>
      </w:tr>
      <w:tr>
        <w:trPr>
          <w:trHeight w:val="70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Фентанил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аствор для внутривенного и внутримышечного в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70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етопрофен</w:t>
            </w:r>
            <w:r>
              <w:rPr/>
              <w:t xml:space="preserve"> </w:t>
            </w:r>
            <w:r>
              <w:rPr>
                <w:rFonts w:eastAsia="MS Mincho;ＭＳ 明朝"/>
              </w:rPr>
              <w:t>раствор для внутривенного и внутримышечного в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иклофенак</w:t>
            </w:r>
            <w:r>
              <w:rPr/>
              <w:t xml:space="preserve"> </w:t>
            </w:r>
            <w:r>
              <w:rPr>
                <w:rFonts w:eastAsia="MS Mincho;ＭＳ 明朝"/>
              </w:rPr>
              <w:t>раствор для внутривенного и внутримышечного в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5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79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Цефотаксим</w:t>
            </w:r>
            <w:r>
              <w:rPr/>
              <w:t xml:space="preserve"> </w:t>
            </w:r>
            <w:r>
              <w:rPr>
                <w:rFonts w:eastAsia="MS Mincho;ＭＳ 明朝"/>
              </w:rPr>
              <w:t>порошок для приготовления раствора для внутривенного и внутримышечного в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58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Цефтазидим</w:t>
            </w:r>
            <w:r>
              <w:rPr/>
              <w:t xml:space="preserve"> </w:t>
            </w:r>
            <w:r>
              <w:rPr>
                <w:rFonts w:eastAsia="MS Mincho;ＭＳ 明朝"/>
              </w:rPr>
              <w:t>порошок для приготовления раствора для внутривенного и внутримышечного в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0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етопролол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таблет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70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Бисопролол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таблетки, покрытые оболочко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ропранолол таблет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0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Лаппаконитина гидробромид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таблет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0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оталол таблет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80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Амиодарон таблет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0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Амиодарон раствор для внутривенного в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0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Лидокаин раствор для внутривенного и внутримышечного в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рокаинамид раствор для внутривенного и внутримышечного введения;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Фенилэфрин раствор для внутривенного и внутримышечного в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Гепарин натрия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аствор для внутривенного и подкожного в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</w:tr>
      <w:tr>
        <w:trPr>
          <w:trHeight w:val="149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Калия и магния аспарагинат раствор для внутривенных инфуз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/4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/8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агния сульфат раствор для внутривенного в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79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Атропин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аствор для инъекц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раствор для инфуз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66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Этано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раствор для наружного примен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5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</w:tbl>
    <w:p>
      <w:pPr>
        <w:pStyle w:val="Normal"/>
        <w:ind w:right="1026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шение о проведении исследования и назначении конкретного лекарственного препарата  принимает лечащий врач с учетом клинической ситуац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>**-ориентировочная дневная доза</w:t>
      </w:r>
    </w:p>
    <w:p>
      <w:pPr>
        <w:pStyle w:val="Normal"/>
        <w:jc w:val="both"/>
        <w:rPr/>
      </w:pPr>
      <w:r>
        <w:rPr/>
        <w:t>***-эквивалентная курсовая доз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  <w:bCs/>
          <w:color w:val="000000"/>
        </w:rPr>
        <w:t xml:space="preserve">Перечень изделий медицинского назначения (включая импланты, эндопротезы и т.д.), </w:t>
      </w:r>
      <w:r>
        <w:rPr>
          <w:b/>
          <w:bCs/>
        </w:rPr>
        <w:t>не входящих</w:t>
      </w:r>
      <w:r>
        <w:rPr>
          <w:b/>
          <w:bCs/>
          <w:color w:val="000000"/>
        </w:rPr>
        <w:t xml:space="preserve"> в состав и стоимость предоставляемых работ и услуг.</w:t>
      </w:r>
    </w:p>
    <w:tbl>
      <w:tblPr>
        <w:tblW w:w="107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6014"/>
        <w:gridCol w:w="1813"/>
        <w:gridCol w:w="1392"/>
      </w:tblGrid>
      <w:tr>
        <w:trPr>
          <w:trHeight w:val="3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вида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вида медицинского издел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астота предоставления в процентах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8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атетер для кардиологии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8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ель электрод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0 г</w:t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приц медицинский инъекционный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3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нюля внутривенная,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4  шт.</w:t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5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ла инсулинова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7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Шприц инсулиновый однократного применения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7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онд желудоч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нт марлев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8 м</w:t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5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а стерильна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2 шт.</w:t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ленка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7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етер для внутривенных вливаний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2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бор пункцион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1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и гигиенические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шт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1133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FF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7">
    <w:name w:val="Заголовок 7 Знак"/>
    <w:basedOn w:val="Style11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2">
    <w:name w:val="Текст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ind w:left="8460" w:right="1456" w:hanging="663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28:00Z</dcterms:created>
  <dc:creator>user_2</dc:creator>
  <dc:description/>
  <cp:keywords/>
  <dc:language>en-US</dc:language>
  <cp:lastModifiedBy>Таньшик</cp:lastModifiedBy>
  <dcterms:modified xsi:type="dcterms:W3CDTF">2010-08-18T05:09:00Z</dcterms:modified>
  <cp:revision>23</cp:revision>
  <dc:subject/>
  <dc:title>Утвержден</dc:title>
</cp:coreProperties>
</file>